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Projeto de SISTEMAS Magnéticos para fontes chaveadas 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 xml:space="preserve">Livro(s) texto(s): 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</w:rPr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Power Electronics: Converters, Applications and Design, Mohan, N., Undeland,T.M., Robbins, W.P.Ed. John Wiley &amp; Sons, INC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Switching Power Supply Design, Pressman, A.I., Ed. McGraw-Hill, INC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Practical Switching Power Supply Design, Brown, M. Ed. Academic Press, INC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Designing Magnetic Components for High Frequency DC/DC Converters, Mclyman, C. Wm. T. Ed. Kg Magnetics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Livros de referência: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 xml:space="preserve">Magnetics Design for Switching Power Supplies - Unitrode/TI Magnetics Design Handbook, TI Literature No. SLUP132 – </w:t>
            </w:r>
            <w:hyperlink r:id="rId3">
              <w:r>
                <w:rPr>
                  <w:rStyle w:val="InternetLink"/>
                  <w:rFonts w:cs="Courier New"/>
                  <w:lang w:val="en-GB"/>
                </w:rPr>
                <w:t>www.smps.us/magnetics.html</w:t>
              </w:r>
            </w:hyperlink>
            <w:r>
              <w:rPr>
                <w:rFonts w:cs="Courier New"/>
                <w:lang w:val="en-GB"/>
              </w:rPr>
              <w:t>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L.H. Dixon, The Effects of Leakage Inductance on Switching Power Supply Performance,Unitrode/TI Magnetics Design Handbook, 2000, Topic R4, TI Literature No. SLUP132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L. H. Dixon, The .k. Transformer Model, an Inappropriate Abstraction, Unitrode/TI Seminar Manual SEM-1400, 2001, pp 3-12, TI Literature No. SLUP133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L.H. Dixon, Deriving the Equivalent Electrical Circuit from the Magnetic Device Physical Properties, Unitrode/TI Magnetics Design Handbook, 2000, Topic R3, TI Literature No. SLUP132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L.H. Dixon, Eddy Current Losses in Transformerand Circuit Wiring, Unitrode/TIMagnetics Design Handbook, 2000, TopicR2, TI Literature No. SLUP132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L.H. Dixon, Section 3 -- Windings, Unitrode/TI Magnetics Design Handbook,2000, Topic 3, TI Literature No. SLUP132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L.H. Dixon, Section 2 . Magnetic CoreCharacteristics, Unitrode/TI Magnetics DesignHandbook, 2000, Topic 3, TI LiteratureNo. SLUP132.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  <w:lang w:val="en-GB"/>
              </w:rPr>
              <w:t xml:space="preserve">L.H. Dixon, Section 5 . Inductor and FlybackTransformer Design, Unitrode/TIMagnetics Design Handbook, 2000, Topic3, TI Literature No. </w:t>
            </w:r>
            <w:r>
              <w:rPr>
                <w:rFonts w:cs="Courier New"/>
              </w:rPr>
              <w:t>SLUP132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Apostila da Disciplina de Eletrônica de Potencia – R. N. Prado UFSM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L.H. Dixon, Section 4 . Power TransformerDesign, Unitrode/TI Magnetics DesignHandbook, 2000, Topic 3, TI Literature No.SLUP132</w:t>
            </w:r>
          </w:p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  <w:p>
            <w:pPr>
              <w:pStyle w:val="Normal"/>
              <w:jc w:val="both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Software de Apoio:</w:t>
            </w:r>
          </w:p>
          <w:p>
            <w:pPr>
              <w:pStyle w:val="Normal"/>
              <w:jc w:val="both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Orcad 9.2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Mathcad – qualquer versão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8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EstilobiblioJustificado">
    <w:name w:val="Estilo biblio + Justificado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s.us/magnetic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4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05T19:07:00Z</dcterms:modified>
  <cp:revision>6</cp:revision>
  <dc:subject/>
  <dc:title> </dc:title>
</cp:coreProperties>
</file>